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>27.12.2021                                      г. Назарово                                        № 1468 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О внесении изменений в  реестр муниципальных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аршрутов регулярных перевозок, осуществляемых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автомобильным  транспортом в городе Назарово</w:t>
      </w:r>
    </w:p>
    <w:p>
      <w:pPr>
        <w:pStyle w:val="Normal"/>
        <w:tabs>
          <w:tab w:val="clear" w:pos="720"/>
          <w:tab w:val="left" w:pos="5670" w:leader="none"/>
        </w:tabs>
        <w:ind w:right="4706" w:hanging="0"/>
        <w:jc w:val="both"/>
        <w:rPr>
          <w:rStyle w:val="FontStyle14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6 Федерального закона от 06.10.2013 №131-ФЗ «Об общих принципах организации местного самоуправления в РФ», руководствуясь статьей 7 Устава города Назарово</w:t>
      </w:r>
      <w:r>
        <w:rPr>
          <w:sz w:val="28"/>
        </w:rPr>
        <w:t xml:space="preserve">, </w:t>
      </w:r>
      <w:r>
        <w:rPr>
          <w:sz w:val="28"/>
          <w:szCs w:val="28"/>
        </w:rPr>
        <w:t>Федеральным законом Российской Федерации от 13.07.2015 № 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города от 05.10.2015 № 1736-п  «Об утверждении  реестра  муниципальных  маршрутов  регулярных  перевозок, осуществляемых автомобильным транспортом в городе Назарово» (в редакции постановления от 16.11.2015 № 1994-п, от 27.12.2016 № 1976-п, от 14.01.2019 № 11-п, от 06.08.2019 № 1060-п, от  20.03.2020 № 325-п, от 18.06.2021 № 608-п).  </w:t>
      </w:r>
    </w:p>
    <w:p>
      <w:pPr>
        <w:pStyle w:val="Default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ложение к постановлению  от 05.10.2015 № 1736-п  изложить в новой редакции согласно приложению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</w:t>
      </w:r>
      <w:r>
        <w:rPr>
          <w:rStyle w:val="FontStyle15"/>
          <w:spacing w:val="0"/>
          <w:sz w:val="28"/>
          <w:szCs w:val="28"/>
        </w:rPr>
        <w:t>. Опубликовать настоящее постановление в газете «Советское Причулымье»  и 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4. Настоящее постановление вступает в силу в день, следующий за днем его официально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5. Контроль за выполнением настоящего постановления возложить на первого заместителя главы города Куриловича С.И.</w:t>
      </w:r>
      <w:r>
        <w:rPr>
          <w:sz w:val="28"/>
          <w:szCs w:val="28"/>
        </w:rPr>
        <w:t xml:space="preserve">        </w:t>
      </w:r>
    </w:p>
    <w:p>
      <w:pPr>
        <w:pStyle w:val="Default"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Глава города Назарово                                                                   С.И. Суха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widowControl/>
      <w:autoSpaceDE w:val="true"/>
      <w:ind w:left="5760" w:right="71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9:00Z</dcterms:created>
  <dc:creator>Плановый отдел</dc:creator>
  <dc:description/>
  <cp:keywords/>
  <dc:language>en-US</dc:language>
  <cp:lastModifiedBy>AS-ПРИЁМНАЯ</cp:lastModifiedBy>
  <cp:lastPrinted>2021-06-17T09:17:00Z</cp:lastPrinted>
  <dcterms:modified xsi:type="dcterms:W3CDTF">2022-01-10T09:01:00Z</dcterms:modified>
  <cp:revision>59</cp:revision>
  <dc:subject/>
  <dc:title/>
</cp:coreProperties>
</file>